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мая 2017 г. № 151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Кирпичного завода, д. 1, корп.1, стр. 5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протоколом заседания комиссии по приватизации муниципального имущества муниципального образования "Город Архангельск" от 02.05.2017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здания (здание механического цеха), количество этажей: 2, общая площадь 555 кв.м, кадастровый номер 29:22:090101:10, адрес объекта: Архангельская область, г. Архангельск, Цигломенский территориальный округ, ул. Кирпичного завода, д. 1, корп. 1, стр. 5, с земельным участком, категория земель: земли населенных пунктов, разрешенное использование: </w:t>
      </w:r>
      <w:r>
        <w:rPr>
          <w:sz w:val="27"/>
          <w:szCs w:val="27"/>
        </w:rPr>
        <w:t>для эксплуатации комплекса зданий и сооружений</w:t>
      </w:r>
      <w:r>
        <w:rPr>
          <w:sz w:val="26"/>
          <w:szCs w:val="26"/>
        </w:rPr>
        <w:t xml:space="preserve">, общая площадь 2 464 кв.м, кадастровый номер 29:22:090101:32, адрес объекта: Архангельская область, г.Архангельск, Цигломенский территориальный округ по ул. Кирпичного завода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 690 000,00 рублей, в том числе НДС – 41 186,44 рубля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механического цеха – 270 000,00 рублей,  в том числе НДС – 41 186,44 рубля;</w:t>
      </w:r>
    </w:p>
    <w:p>
      <w:pPr>
        <w:pStyle w:val="TextBodyIndent"/>
        <w:rPr/>
      </w:pPr>
      <w:r>
        <w:rPr>
          <w:sz w:val="26"/>
          <w:szCs w:val="26"/>
        </w:rPr>
        <w:t>земельного участка – 1 420 000,00 рублей.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37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7-05-11T13:15:00Z</dcterms:modified>
  <cp:revision>16</cp:revision>
  <dc:subject/>
  <dc:title>ГЛАВА МУНИЦИПАЛЬНОГО ОБРАЗОВАНИЯ</dc:title>
</cp:coreProperties>
</file>